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" w:right="52" w:firstLine="696"/>
        <w:jc w:val="both"/>
        <w:rPr/>
      </w:pPr>
      <w:r>
        <w:rPr>
          <w:sz w:val="28"/>
          <w:szCs w:val="28"/>
        </w:rPr>
        <w:t xml:space="preserve">Рабочая программа по математике для 6 класса разработана на основе федерального компонента государственного образовательного стандарта основного общего образования и Программы общеобразовательных учреждений «Математика 5-6 классы» авторов Н. Я. Виленкина и др., составителя В.И. Жохова М.: Дрофа, 2010. 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для 6 класса составлена к учебнику Н. Я. Виленкина и др. «Математика. 6 класс», М.: Мнемозина, 2011.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10"/>
        <w:jc w:val="both"/>
        <w:rPr/>
      </w:pPr>
      <w:r>
        <w:rPr>
          <w:sz w:val="28"/>
          <w:szCs w:val="28"/>
        </w:rPr>
        <w:t>Курс математики 6 класса рассчитан на 204 часа (6 часов в неделю).</w:t>
      </w:r>
    </w:p>
    <w:p>
      <w:pPr>
        <w:pStyle w:val="Style16"/>
        <w:ind w:left="-142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</w:t>
      </w:r>
      <w:r>
        <w:rPr>
          <w:sz w:val="28"/>
          <w:szCs w:val="28"/>
        </w:rPr>
        <w:t>курс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интеллектуальное развитие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воспит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left="426" w:right="52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урса учащиеся развивают навыки вычислений с обыкновенными и деся</w:t>
        <w:softHyphen/>
        <w:t>тичными дробями, получают начальные представления об использовании букв для записи выра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</w:t>
        <w:softHyphen/>
        <w:t xml:space="preserve">ния геометрических величин. 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курса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развитие понятия числа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й вы</w:t>
        <w:softHyphen/>
        <w:t xml:space="preserve">полнять устно и письменно арифметические действия над натуральными и дробными числам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ереводить практические задачи на язык математик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ащихся к изучению курса алгебры и геометрии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го мышления учащихся, ясности и точности мысли, критичности мышления, интуиции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х способ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в планирования своей работы, поиск рациональных путей ее выпол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х черт личности: настойчивости, целеустремленности, самостоятельности, ответственности, трудолюбия, дисциплины и критичности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аргументировано отстаивать свои взгляды и уб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принимать самостоятельные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ического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использовать различные языки математики: словесный, символический, графическ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дедуктивных рассуждени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б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документы,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ие реализацию программы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00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09.03.2004 № 1312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 В.И. Жохов М.: Дрофа, 2010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1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, осознанному построению индивидуальной образовательной траектории с учетом устойчивых познавательных интересов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целостного мировоззрения, соответствующего современному уровню развития науки и общественной практики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      </w:r>
          </w:p>
        </w:tc>
      </w:tr>
      <w:tr>
        <w:trPr>
          <w:trHeight w:val="6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ичность мышления, умение распознавать логически некорректные высказывания, отличать гипотезу от факта;</w:t>
            </w:r>
          </w:p>
        </w:tc>
      </w:tr>
      <w:tr>
        <w:trPr>
          <w:trHeight w:val="6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ативность мышления, инициатива, находчивость, активность при решении алгебраических задач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к эмоциональному восприятию математических объектов, задач, решений и рассуждений.</w:t>
            </w:r>
          </w:p>
        </w:tc>
      </w:tr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станавливать причинно-следственные связи, строить логическое рассуждение, делать умозаключение и вывод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идеть математическую задачу в контексте проблемной ситуации в других дисциплинах, в окружающей жизн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е сущности алгоритмических предписаний и умение действовать в соответствии с предложенным алгоритмом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находить в различных источниках информацию, необходимую для решения математических проблем, принимать решения в условиях неполной и избыточной, точной и вероятностной информ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с математическим текстом, точно и грамотно излагать свои мысли в устной и письменной речи, применяя математическую терминологию и символику, обосновывать суждения, доказывать математические утвержд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ставлять и решать пропорции; решать основные задачи на дроби, процент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руглять целые числа и десятичные дроб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ставлять несложные буквенные выражения и формул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существлять в выражениях и формулах числовые подстановки и выполнять соответствующие вычисл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авильно применять термины, связанные с различными видами чисел и способами их записи: целое, дробное, положительное, отрицательное, десятичная дробь и другие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ереходить от одной формы записи числа к другой;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числа, упорядочивать наборы чисел; понимать связь отношений «больше» и «меньше» с расположением точек на координатной прямой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арифметические действия с рациональными числами, находить значения степеней; сочетать при вычислениях устные и письменные приёмы.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курса математики в 6 классе учащиеся должны:</w:t>
      </w:r>
    </w:p>
    <w:p>
      <w:pPr>
        <w:pStyle w:val="Normal"/>
        <w:widowControl w:val="false"/>
        <w:spacing w:before="0" w:after="120"/>
        <w:ind w:left="454" w:hanging="31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нать и понимать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еимущества позиционной системы записи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соотношения между основными числовыми множествами: натуральных, целых, рациональных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</w:t>
      </w:r>
    </w:p>
    <w:p>
      <w:pPr>
        <w:pStyle w:val="Normal"/>
        <w:widowControl w:val="false"/>
        <w:numPr>
          <w:ilvl w:val="0"/>
          <w:numId w:val="10"/>
        </w:numPr>
        <w:spacing w:before="0" w:after="12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widowControl w:val="false"/>
        <w:spacing w:before="0" w:after="120"/>
        <w:ind w:left="454" w:hanging="31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ложения и вычитания, умножения и деления с рациональными числами, возводить число в квадрат, в ку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ешать задачи на проценты с помощью пропорций; применять прямо и обратно пропорциональные величины при решении практических задач; решать задачи на масшта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аспознавать и изображать перпендикулярные и параллельные прямые с помощью линейки и угольника; определять координаты точки на координатной плоскости, отмечать точки по заданным координат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включая задачи, связанные с отношением и с пропорциональностью величин, дробями и процентами.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8"/>
          <w:szCs w:val="28"/>
        </w:rPr>
        <w:t>Достижение уровня обязательной подготовки становится непременной обязанностью ученика в его учебной деятельности. Важным условием правильной организации учебно-воспитательного процесса является выбор рациональной системы методов и приёмов обучения, её оптимизация с учётом возраста, развития и подготовки учащихся, специфики решаемых общеобразовательных и воспитательных задач. Учебный процесс следует ориентировать на рациональное сочетание устных и письменных видов работы в теории и практике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Использовать приобретенные знания и умения </w:t>
      </w:r>
      <w:r>
        <w:rPr>
          <w:sz w:val="28"/>
          <w:szCs w:val="28"/>
        </w:rPr>
        <w:t xml:space="preserve">в практической деятельности и повседневной жизни для: 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, компьютера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курса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                    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математики 5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мость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, деле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  <w:r>
        <w:rPr>
          <w:b/>
          <w:bCs/>
          <w:spacing w:val="-2"/>
          <w:sz w:val="28"/>
          <w:szCs w:val="28"/>
        </w:rPr>
        <w:t xml:space="preserve"> учебного курс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вторение курса математики 5 клас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5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имость чисел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мость натуральных чисел. Делители и кратные числа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–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– прямым подбором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внимание уделяется знакомству с признаками делимости, понятие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а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уметь разложить число на множители. Например, они должны понимать, что 36=6∙6=4∙9=2∙18 и т.п. добиваться от всех учащихся.</w:t>
      </w:r>
    </w:p>
    <w:p>
      <w:pPr>
        <w:pStyle w:val="Heading2"/>
        <w:keepNext w:val="false"/>
        <w:keepLines/>
        <w:widowControl w:val="false"/>
        <w:spacing w:before="20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3. Сложение и вычитание дробей с разными знаменателями </w:t>
      </w:r>
    </w:p>
    <w:p>
      <w:pPr>
        <w:pStyle w:val="Heading2"/>
        <w:keepNext w:val="false"/>
        <w:widowControl w:val="false"/>
        <w:spacing w:before="0" w:after="6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Решение текстовых задач</w:t>
      </w:r>
      <w:r>
        <w:rPr>
          <w:b w:val="false"/>
          <w:i/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е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Умножение и деление обыкновенных дробей </w:t>
      </w:r>
    </w:p>
    <w:p>
      <w:pPr>
        <w:pStyle w:val="Style18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Style18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ая цель – </w:t>
      </w:r>
      <w:r>
        <w:rPr>
          <w:rFonts w:cs="Times New Roman" w:ascii="Times New Roman" w:hAnsi="Times New Roman"/>
          <w:sz w:val="28"/>
          <w:szCs w:val="28"/>
        </w:rPr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тношения и пропорци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Основная цель –</w:t>
      </w:r>
      <w:r>
        <w:rPr>
          <w:sz w:val="28"/>
          <w:szCs w:val="28"/>
        </w:rPr>
        <w:t xml:space="preserve"> сформировать понятия пропорции, прямой и обратной пропорциональности величи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Положительные и отрицательные числа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расширить представления учащихся о числе путем введения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че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Сложение и вычита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отрицательными и положи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Умножение и деле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наков арифметических действий для рационализации вычисл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– в десятичную или периодическую. Учащиеся должны знать представление в виде десятичной дроби таких дробей,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и т.д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Решение уравнен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ется в той степени, в которой они необходимы для решения несложных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Координаты на плоскост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знакомить учащихся с прямоугольной системой координат на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Повторение. Решение задач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6 класса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 (2 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14"/>
        <w:gridCol w:w="3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.р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«А» 6 «Г» 6 «Д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ческ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д дроб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ттестационная работа за 1-е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обные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и пропор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4"/>
        <w:gridCol w:w="4678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Я. Виленкин, В.И. Жох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Чесно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Шварцбур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учебник для 6 класса обще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Мнемозина», 20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п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самостоятельные работы по математике: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Экзамен», 20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Чесно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Неш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математике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Просвещение», 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21"/>
        <w:gridCol w:w="4395"/>
        <w:gridCol w:w="32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п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- тельные материалы. Матемамика: 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ВАКО», 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иш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Лест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. Тесты: В 2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: «Лицей», 20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И. Жохов,  </w:t>
            </w:r>
          </w:p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Погод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тренажер. 6 класс: пособие для учителей 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немозина, 2011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ные пособ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тандарт основного общего образования по геомет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В.И. Жохов М.: Дрофа, 201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ишина, Е. В. Лестова. Математика. 6 класс. Тесты: В 2 ч., Саратов: «Лицей»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ранно-зву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разделам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СО, средства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ацион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rStyle w:val="Day7"/>
          <w:sz w:val="28"/>
          <w:szCs w:val="28"/>
        </w:rPr>
        <w:t>www.</w:t>
      </w:r>
      <w:hyperlink r:id="rId2" w:tgtFrame="_blank">
        <w:r>
          <w:rPr>
            <w:rStyle w:val="InternetLink"/>
            <w:bCs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rPr/>
      </w:pPr>
      <w:r>
        <w:rPr>
          <w:color w:val="808080"/>
          <w:sz w:val="28"/>
          <w:szCs w:val="28"/>
        </w:rPr>
        <w:t>2.</w:t>
      </w:r>
      <w:r>
        <w:rPr>
          <w:rStyle w:val="Day7"/>
          <w:sz w:val="28"/>
          <w:szCs w:val="28"/>
        </w:rPr>
        <w:t>www.</w:t>
      </w:r>
      <w:hyperlink r:id="rId3" w:tgtFrame="_blank"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Единая коллекция цифровых образовательных ресурсов</w:t>
      </w:r>
    </w:p>
    <w:p>
      <w:pPr>
        <w:pStyle w:val="Normal"/>
        <w:rPr>
          <w:rStyle w:val="T7"/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5" w:tgtFrame="_blank">
        <w:r>
          <w:rPr>
            <w:rStyle w:val="InternetLink"/>
            <w:sz w:val="28"/>
            <w:szCs w:val="28"/>
          </w:rPr>
          <w:t xml:space="preserve">docье школьного учителя математики </w:t>
        </w:r>
      </w:hyperlink>
      <w:r>
        <w:rPr>
          <w:sz w:val="28"/>
          <w:szCs w:val="28"/>
        </w:rPr>
        <w:t xml:space="preserve">(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)</w:t>
        <w:br/>
        <w:t xml:space="preserve">5. </w:t>
      </w:r>
      <w:hyperlink r:id="rId6">
        <w:r>
          <w:rPr>
            <w:rStyle w:val="InternetLink"/>
            <w:rFonts w:eastAsia="Calibri"/>
            <w:sz w:val="28"/>
            <w:szCs w:val="28"/>
          </w:rPr>
          <w:t>www.it-n.ru</w:t>
        </w:r>
      </w:hyperlink>
      <w:r>
        <w:rPr>
          <w:rStyle w:val="T7"/>
          <w:rFonts w:eastAsia="Calibri"/>
          <w:sz w:val="28"/>
          <w:szCs w:val="28"/>
          <w:u w:val="single"/>
        </w:rPr>
        <w:t xml:space="preserve"> -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"Сеть творческих учителей"</w:t>
        </w:r>
      </w:hyperlink>
    </w:p>
    <w:p>
      <w:pPr>
        <w:pStyle w:val="Normal"/>
        <w:rPr>
          <w:rFonts w:eastAsia="Calibri"/>
          <w:sz w:val="28"/>
          <w:szCs w:val="28"/>
        </w:rPr>
      </w:pPr>
      <w:r>
        <w:rPr>
          <w:rStyle w:val="T7"/>
          <w:rFonts w:eastAsia="Calibri"/>
          <w:sz w:val="28"/>
          <w:szCs w:val="28"/>
        </w:rPr>
        <w:t>6. www</w:t>
      </w:r>
      <w:r>
        <w:rPr>
          <w:sz w:val="28"/>
          <w:szCs w:val="28"/>
        </w:rPr>
        <w:t xml:space="preserve"> .</w:t>
      </w:r>
      <w:hyperlink r:id="rId8">
        <w:r>
          <w:rPr>
            <w:rStyle w:val="InternetLink"/>
            <w:sz w:val="28"/>
            <w:szCs w:val="28"/>
          </w:rPr>
          <w:t>festival.1september.ru</w:t>
        </w:r>
      </w:hyperlink>
      <w:r>
        <w:rPr>
          <w:sz w:val="28"/>
          <w:szCs w:val="28"/>
        </w:rPr>
        <w:t>   -Фестиваль педагогических идей "Открытый урок"  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iCs/>
          <w:sz w:val="28"/>
          <w:szCs w:val="28"/>
        </w:rPr>
        <w:t xml:space="preserve">7. </w:t>
      </w:r>
      <w:hyperlink r:id="rId9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urokimatematiki.ru</w:t>
        </w:r>
      </w:hyperlink>
      <w:r>
        <w:rPr>
          <w:iCs/>
          <w:sz w:val="28"/>
          <w:szCs w:val="28"/>
        </w:rPr>
        <w:t xml:space="preserve"> – Видеоуроки и другие материалы по математике в помощь учителю и ученику</w:t>
        <w:tab/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hyperlink r:id="rId10">
        <w:r>
          <w:rPr>
            <w:rStyle w:val="InternetLink"/>
            <w:iCs/>
            <w:sz w:val="28"/>
            <w:szCs w:val="28"/>
          </w:rPr>
          <w:t>www.openclass.ru/</w:t>
        </w:r>
      </w:hyperlink>
      <w:r>
        <w:rPr>
          <w:iCs/>
          <w:sz w:val="28"/>
          <w:szCs w:val="28"/>
        </w:rPr>
        <w:t xml:space="preserve"> - Сетевые образовательные сообщест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hyperlink r:id="rId11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karmanform.ucoz.ru</w:t>
        </w:r>
      </w:hyperlink>
      <w:r>
        <w:rPr>
          <w:iCs/>
          <w:sz w:val="28"/>
          <w:szCs w:val="28"/>
        </w:rPr>
        <w:t xml:space="preserve">  -персональный сай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hyperlink r:id="rId12">
        <w:r>
          <w:rPr>
            <w:rStyle w:val="InternetLink"/>
            <w:iCs/>
            <w:sz w:val="28"/>
            <w:szCs w:val="28"/>
          </w:rPr>
          <w:t>polyakova.ucoz.ru/</w:t>
        </w:r>
      </w:hyperlink>
      <w:r>
        <w:rPr>
          <w:iCs/>
          <w:sz w:val="28"/>
          <w:szCs w:val="28"/>
        </w:rPr>
        <w:t>-персональный сай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Контрольно-измерительные материалы</w: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257"/>
      </w:tblGrid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4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4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681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ind w:left="2126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5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6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7 – 2,35 + 0,435;</w:t>
              <w:tab/>
              <w:t xml:space="preserve">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763 : 0,086 – 0,34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Докажите</w:t>
            </w:r>
            <w:r>
              <w:rPr>
                <w:sz w:val="22"/>
                <w:szCs w:val="22"/>
                <w:lang w:val="en-US" w:eastAsia="en-US"/>
              </w:rPr>
              <w:t>, что числа 364 и 49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8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2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3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1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497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10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) было кратно 9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9 – 3,46 + 0,535;  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867 : 0,094 + 0,31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392 и 675 взаимно простые.</w:t>
            </w:r>
          </w:p>
        </w:tc>
      </w:tr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7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5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5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402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763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6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10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8 – 4,53 + 0,355;</w:t>
              <w:tab/>
              <w:t xml:space="preserve">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029 : 0,098 – 0,28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 xml:space="preserve">Докажите, </w:t>
            </w:r>
            <w:r>
              <w:rPr>
                <w:sz w:val="22"/>
                <w:szCs w:val="22"/>
              </w:rPr>
              <w:t>что</w:t>
            </w:r>
            <w:r>
              <w:rPr>
                <w:sz w:val="22"/>
                <w:szCs w:val="22"/>
                <w:lang w:val="en-US" w:eastAsia="en-US"/>
              </w:rPr>
              <w:t xml:space="preserve"> числа 308 и 58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3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8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2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7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892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) было кратно 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6 – 3,75 + 0,275;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592 : 0,064 – 0,26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476 и 855 взаимно просты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6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28pt" filled="f" o:ole="">
                  <v:imagedata r:id="rId14" o:title=""/>
                </v:shape>
                <o:OLEObject Type="Embed" ProgID="" ShapeID="ole_rId13" DrawAspect="Content" ObjectID="_830627551" r:id="rId1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95pt;height:28pt" filled="f" o:ole="">
                  <v:imagedata r:id="rId16" o:title=""/>
                </v:shape>
                <o:OLEObject Type="Embed" ProgID="" ShapeID="ole_rId15" DrawAspect="Content" ObjectID="_213109747" r:id="rId15"/>
              </w:object>
            </w:r>
            <w:r>
              <w:rPr>
                <w:sz w:val="22"/>
                <w:szCs w:val="22"/>
              </w:rPr>
              <w:t>;</w:t>
              <w:tab/>
              <w:t>б) 4,7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2,8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= 78,9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продали    т картофеля, во второй день – на    т больше, чем в первый. Сколько тонн картофеля продали за эти два дн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8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9pt;height:28pt" filled="f" o:ole="">
                  <v:imagedata r:id="rId18" o:title=""/>
                </v:shape>
                <o:OLEObject Type="Embed" ProgID="" ShapeID="ole_rId17" DrawAspect="Content" ObjectID="_1349994084" r:id="rId17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28pt" filled="f" o:ole="">
                  <v:imagedata r:id="rId20" o:title=""/>
                </v:shape>
                <o:OLEObject Type="Embed" ProgID="" ShapeID="ole_rId19" DrawAspect="Content" ObjectID="_2107746400" r:id="rId19"/>
              </w:object>
            </w:r>
            <w:r>
              <w:rPr>
                <w:sz w:val="22"/>
                <w:szCs w:val="22"/>
              </w:rPr>
              <w:t>;</w:t>
              <w:tab/>
              <w:t>б) 7,3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3,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39,48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урист прошел    всего пути, во вторые сутки – на    пути меньше, чем в первые. Какую часть всего пути турист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и меньше  .</w:t>
            </w:r>
          </w:p>
        </w:tc>
      </w:tr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.95pt;height:28pt" filled="f" o:ole="">
                  <v:imagedata r:id="rId22" o:title=""/>
                </v:shape>
                <o:OLEObject Type="Embed" ProgID="" ShapeID="ole_rId21" DrawAspect="Content" ObjectID="_1273765675" r:id="rId2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pt;height:27pt" filled="f" o:ole="">
                  <v:imagedata r:id="rId24" o:title=""/>
                </v:shape>
                <o:OLEObject Type="Embed" ProgID="" ShapeID="ole_rId23" DrawAspect="Content" ObjectID="_1983961513" r:id="rId23"/>
              </w:object>
            </w:r>
            <w:r>
              <w:rPr>
                <w:sz w:val="22"/>
                <w:szCs w:val="22"/>
              </w:rPr>
              <w:t>;</w:t>
              <w:tab/>
              <w:t>б) 5,8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1,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76,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еплоход прошел    всего пути, во вторые сутки – на    пути больше, чем в первые. Какую часть всего пути теплоход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.95pt;height:28pt" filled="f" o:ole="">
                  <v:imagedata r:id="rId26" o:title=""/>
                </v:shape>
                <o:OLEObject Type="Embed" ProgID="" ShapeID="ole_rId25" DrawAspect="Content" ObjectID="_558411952" r:id="rId2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80" w:dyaOrig="5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pt;height:28pt" filled="f" o:ole="">
                  <v:imagedata r:id="rId28" o:title=""/>
                </v:shape>
                <o:OLEObject Type="Embed" ProgID="" ShapeID="ole_rId27" DrawAspect="Content" ObjectID="_1555719029" r:id="rId27"/>
              </w:object>
            </w:r>
            <w:r>
              <w:rPr>
                <w:sz w:val="22"/>
                <w:szCs w:val="22"/>
              </w:rPr>
              <w:t>;</w:t>
              <w:tab/>
              <w:t>б) 6,2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,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= 36,54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засеяли    всего поля, во второй день – на    поля меньше, чем в первый. Какую часть поля засеяли за эти два дня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 дроби, каждая из которых больше     и меньше 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223"/>
      </w:tblGrid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Портниха рассчитывала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ч выкроить платье и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ч сшить его. Однако на всю работу она потратила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ч меньше, чем предполагала. Сколько времени потратила портниха на всю работу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б) 4,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3,04 –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= 6,09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39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6.95pt;height:27pt" filled="f" o:ole="">
                  <v:imagedata r:id="rId30" o:title=""/>
                </v:shape>
                <o:OLEObject Type="Embed" ProgID="" ShapeID="ole_rId29" DrawAspect="Content" ObjectID="_367343098" r:id="rId2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В один вагон планировали загрузи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т угля, а в другой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. Однако всего загрузи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угля меньше, чем предполагали. Сколько всего тонн угля загрузили в два ваго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;</w:t>
              <w:tab/>
              <w:t xml:space="preserve">б) 3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4,02) = 8,4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0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0pt;height:27pt" filled="f" o:ole="">
                  <v:imagedata r:id="rId32" o:title=""/>
                </v:shape>
                <o:OLEObject Type="Embed" ProgID="" ShapeID="ole_rId31" DrawAspect="Content" ObjectID="_1014107070" r:id="rId3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На автомашине планировали перевезти сначал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груза, а потом ещ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т. Однако перевезли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меньше, чем предполагали. Сколько всего тонн груза перевезли на автомаш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б) 3,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2,08 –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 = 6,2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0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pt;height:27pt" filled="f" o:ole="">
                  <v:imagedata r:id="rId34" o:title=""/>
                </v:shape>
                <o:OLEObject Type="Embed" ProgID="" ShapeID="ole_rId33" DrawAspect="Content" ObjectID="_1850412733" r:id="rId3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С одного опытного участка рассчитывали собра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пшеницы, а с другого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т. Однако с них собра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пшеницы больше. Сколько тонн пшеницы собрали с этих участ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б) 2,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3,06) = 4,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2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1pt;height:27pt" filled="f" o:ole="">
                  <v:imagedata r:id="rId36" o:title=""/>
                </v:shape>
                <o:OLEObject Type="Embed" ProgID="" ShapeID="ole_rId35" DrawAspect="Content" ObjectID="_986261123" r:id="rId3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1"/>
      </w:tblGrid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6923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6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8pt;height:27pt" filled="f" o:ole="">
                  <v:imagedata r:id="rId38" o:title=""/>
                </v:shape>
                <o:OLEObject Type="Embed" ProgID="" ShapeID="ole_rId37" DrawAspect="Content" ObjectID="_1017249672" r:id="rId37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2 : 1,2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ин пакет насып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кг пшена, а в другой  –     этого количества. На сколько меньше пшена насыпали во второй пакет, чем в первы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овощехранилище привезли 320 т овощей. 75 % привезенных овощей составлял картофель, а    остатка – капуста. Сколько тонн капусты привезли в овощехранилищ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8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27pt" filled="f" o:ole="">
                  <v:imagedata r:id="rId40" o:title=""/>
                </v:shape>
                <o:OLEObject Type="Embed" ProgID="" ShapeID="ole_rId39" DrawAspect="Content" ObjectID="_923570069" r:id="rId39"/>
              </w:object>
            </w:r>
            <w:r>
              <w:rPr>
                <w:sz w:val="22"/>
                <w:szCs w:val="22"/>
              </w:rPr>
              <w:t>;</w:t>
              <w:tab/>
              <w:t xml:space="preserve">б) (6,3 : 1,4 – 2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Площадь одного участка зем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га, а другого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раз больше. На сколько гектаров площадь первого участка меньше площади втор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книге 240 страниц. Повесть занимает 60 % книги, а рассказы –    остатка. Сколько страниц в книге занимают рассказ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284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5pt;height:27pt" filled="f" o:ole="">
                  <v:imagedata r:id="rId42" o:title=""/>
                </v:shape>
                <o:OLEObject Type="Embed" ProgID="" ShapeID="ole_rId41" DrawAspect="Content" ObjectID="_958352482" r:id="rId41"/>
              </w:object>
            </w:r>
            <w:r>
              <w:rPr>
                <w:sz w:val="22"/>
                <w:szCs w:val="22"/>
              </w:rPr>
              <w:t>;</w:t>
              <w:tab/>
              <w:t xml:space="preserve">б) (8,8 : 1,6 – 3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С одного участка собр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т моркови, а с другого  –     этого количества. На сколько меньше моркови собрали со второго участка, чем с перв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екарня выпекает в день 450 кг хлеба. 40 % всего хлеба идет в торговую сеть,    оставшегося – в столовые. Сколько кг хлеба каждый день идет в столовые?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27pt" filled="f" o:ole="">
                  <v:imagedata r:id="rId44" o:title=""/>
                </v:shape>
                <o:OLEObject Type="Embed" ProgID="" ShapeID="ole_rId43" DrawAspect="Content" ObjectID="_200408124" r:id="rId43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5 : 1,8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ном сосуд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л жидкости, а в другом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 больше. На сколько литров меньше жидкости в первом сосуде, чем во втором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Колхоз собрал 650 т зерна. 80 % всего зерна составляла пшеница, а    остатка – рожь. Сколько тонн ржи собрал колхоз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6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конфет заплатили 15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: 0,8 = 2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У Серёжи и Пети всего 69 марок. У Пети марок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а больше, чем у Серёжи. Сколько марок у каждого из мальчи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равны 35 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>д)   : 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 :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печенья заплатили 6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7,1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: 0,6 = 3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а вагона погрузили 91 т угля. Во втором вагоне угля оказалось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. Сколько угля погрузили в каждый из этих вагон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15% числа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  <w:tr>
        <w:trPr>
          <w:trHeight w:val="6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кг пастилы заплатили 28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7,1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: 0,4 = 4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Коля собрал 76 грибов: подосиновиков и белых. Белых грибов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подосиновиков. Сколько грибов каждого вида собрал Кол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равны 72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сушек заплатили 9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3,1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: 0,2 = 1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ух загонах 88 овец. Во втором загоне овец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в первом. Сколько овец в каждом загон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равны 24 % числа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216"/>
      </w:tblGrid>
      <w:tr>
        <w:trPr>
          <w:trHeight w:val="61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2pt;height:29pt" filled="f" o:ole="">
                  <v:imagedata r:id="rId46" o:title=""/>
                </v:shape>
                <o:OLEObject Type="Embed" ProgID="" ShapeID="ole_rId45" DrawAspect="Content" ObjectID="_635944116" r:id="rId4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360" w:dyaOrig="10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51pt" filled="f" o:ole="">
                  <v:imagedata r:id="rId48" o:title=""/>
                </v:shape>
                <o:OLEObject Type="Embed" ProgID="" ShapeID="ole_rId47" DrawAspect="Content" ObjectID="_1373731379" r:id="rId4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pt;height:40pt" filled="f" o:ole="">
                  <v:imagedata r:id="rId50" o:title=""/>
                </v:shape>
                <o:OLEObject Type="Embed" ProgID="" ShapeID="ole_rId49" DrawAspect="Content" ObjectID="_1702073476" r:id="rId4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120" w:dyaOrig="5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6pt;height:28pt" filled="f" o:ole="">
                  <v:imagedata r:id="rId52" o:title=""/>
                </v:shape>
                <o:OLEObject Type="Embed" ProgID="" ShapeID="ole_rId51" DrawAspect="Content" ObjectID="_1867170002" r:id="rId5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Вспахали </w:t>
            </w:r>
            <w:r>
              <w:rPr>
                <w:sz w:val="22"/>
                <w:szCs w:val="22"/>
              </w:rPr>
              <w:object w:dxaOrig="200" w:dyaOrig="5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28pt" filled="f" o:ole="">
                  <v:imagedata r:id="rId54" o:title=""/>
                </v:shape>
                <o:OLEObject Type="Embed" ProgID="" ShapeID="ole_rId53" DrawAspect="Content" ObjectID="_1922406168" r:id="rId53"/>
              </w:object>
            </w:r>
            <w:r>
              <w:rPr>
                <w:sz w:val="22"/>
                <w:szCs w:val="22"/>
              </w:rPr>
              <w:t xml:space="preserve"> поля, что составило 21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асфальтировали 35 % дороги, после чего осталось заасфальтировать ещё 13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9 от 20 % числа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равны 5,49. Найдите число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29pt" filled="f" o:ole="">
                  <v:imagedata r:id="rId56" o:title=""/>
                </v:shape>
                <o:OLEObject Type="Embed" ProgID="" ShapeID="ole_rId55" DrawAspect="Content" ObjectID="_859622507" r:id="rId5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440" w:dyaOrig="10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pt;height:51pt" filled="f" o:ole="">
                  <v:imagedata r:id="rId58" o:title=""/>
                </v:shape>
                <o:OLEObject Type="Embed" ProgID="" ShapeID="ole_rId57" DrawAspect="Content" ObjectID="_956550978" r:id="rId5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40pt" filled="f" o:ole="">
                  <v:imagedata r:id="rId60" o:title=""/>
                </v:shape>
                <o:OLEObject Type="Embed" ProgID="" ShapeID="ole_rId59" DrawAspect="Content" ObjectID="_1845930009" r:id="rId5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080" w:dyaOrig="5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4pt;height:28pt" filled="f" o:ole="">
                  <v:imagedata r:id="rId62" o:title=""/>
                </v:shape>
                <o:OLEObject Type="Embed" ProgID="" ShapeID="ole_rId61" DrawAspect="Content" ObjectID="_1890808253" r:id="rId6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Заасфальтировали </w:t>
            </w:r>
            <w:r>
              <w:rPr>
                <w:sz w:val="22"/>
                <w:szCs w:val="22"/>
              </w:rPr>
              <w:object w:dxaOrig="200" w:dyaOrig="5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pt;height:28pt" filled="f" o:ole="">
                  <v:imagedata r:id="rId64" o:title=""/>
                </v:shape>
                <o:OLEObject Type="Embed" ProgID="" ShapeID="ole_rId63" DrawAspect="Content" ObjectID="_1413082194" r:id="rId63"/>
              </w:object>
            </w:r>
            <w:r>
              <w:rPr>
                <w:sz w:val="22"/>
                <w:szCs w:val="22"/>
              </w:rPr>
              <w:t xml:space="preserve"> дороги, что составило 45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спахали 45 % поля, после чего осталось вспахать ещё 16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40 % числа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равны 2,94. Найдите число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26" w:hRule="exac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29pt" filled="f" o:ole="">
                  <v:imagedata r:id="rId66" o:title=""/>
                </v:shape>
                <o:OLEObject Type="Embed" ProgID="" ShapeID="ole_rId65" DrawAspect="Content" ObjectID="_1199821460" r:id="rId6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9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Засеяли    поля, что составило 36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Электрифицировали 85% всей дороги и осталось электрифицировать еще 18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3 от 80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вны 9,72. Найдите число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>а) 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Электрифицировали    всей дороги, что составило 56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сеяли 65% поля, после чего осталось засеять 10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60%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8,61. Найдите число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4"/>
      </w:tblGrid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423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Автомобиль первую часть пути прошел за 2,8 ч, а вторую – за 1,2 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8 кг картофеля содержится 1,4 кг крахмала. Сколько крахмала содержится в 28 кг картофеля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оезд путь от одной станции до другой прошел за 3,5 ч со скоростью 70 км/ч. С какой скоростью должен был бы идти поезд, чтобы пройти этот путь за 4,9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40 % от 30 % числа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равны 7,8. Найдите число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Трубу разрезали на две части длиной 3,6 м и 4,4 м. Во сколько раз первая часть трубы короче второй? Сколько процентов длины всей трубы составляет длина первой ее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6 кг льняного семени получается 2,7 кг масла. Сколько масла получится из 34 кг семян ль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60 % от 40 % числа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равны 8,4. Найдите число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607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первый день турист прошел 9,6 км, а во второй – 6,4 км. Во сколько раз вторая часть пути туриста меньше первой? Сколько процентов всего пути составляет путь, пройденный туристом в первый день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9 т железной руды выплавляют 5 т железа. Сколько железа выплавят из 3,6 т железной руд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елосипедист проделал путь от одного поселка до другого за 5,5 ч со скоростью 12 км/ч. С какой скоростью должен ехать велосипедист, чтобы проехать это расстояние за 5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70 % от 40 % числа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равны 12,6. Найдите число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улон ткани разрезали на две части, длины которых</w:t>
              <w:br/>
              <w:t>6,3 м и 7,7 м. Во сколько раз первая часть рулона короче второй? Сколько процентов длины всего рулона составляет длина первой его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25 кг сахарной свеклы содержится 3,5 кг сахара. Сколько кг сахара содержится в 45 кг сахарной свекл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Автомобиль проехал путь от одного города до другого за 6,5 ч со скоростью 60 км/ч. С какой скоростью должен ехать автомобиль, чтобы пройти это расстояние за 5,2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90 % от 20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авны 9,9. Найдите число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176"/>
      </w:tblGrid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821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25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3,8 см. Определите расстояние между этими пунктами на местности, если масштаб карты 1 : 1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6 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42,5 р. до 37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300. Какова площадь земельного участка, если площадь его изображения на плане 1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15 д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8,2 см. Определите расстояние между этими пунктами на местности, если масштаб карты 1 : 1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57,5 р. до 48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400. Какова площадь земельного участка, если площадь его изображения на плане 16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410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4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1,5 см. Определите расстояние между этими пунктами на местности, если масштаб карты 1 : 1 0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4 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32,5 р. до 23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200. Какова площадь земельного участка, если площадь его изображения на плане 12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3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9,6 см. Определите расстояние между этими пунктами на местности, если масштаб карты 1 : 1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7 д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67,5 р. до 51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500. Какова площадь земельного участка, если площадь его изображения на плане 25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>
          <w:trHeight w:val="695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E </w:t>
            </w:r>
            <w:r>
              <w:rPr>
                <w:sz w:val="22"/>
                <w:szCs w:val="22"/>
              </w:rPr>
              <w:t xml:space="preserve">(4,5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8? на +3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2,8   и   –2,5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4,1   и   –4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6,7 | + | –3,2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2,73 | : | –2,1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3,7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2,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18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74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 </w:t>
            </w:r>
            <w:r>
              <w:rPr>
                <w:sz w:val="22"/>
                <w:szCs w:val="22"/>
              </w:rPr>
              <w:t xml:space="preserve">(–6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3,5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4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T </w:t>
            </w:r>
            <w:r>
              <w:rPr>
                <w:sz w:val="22"/>
                <w:szCs w:val="22"/>
              </w:rPr>
              <w:t>(5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10? на +1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4,6   и   4,1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3   и   –3,2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5,2 | + | 3,6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32 | : | –1,8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2,5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6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58 ?</w:t>
            </w:r>
          </w:p>
        </w:tc>
      </w:tr>
      <w:tr>
        <w:trPr>
          <w:trHeight w:val="6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2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5,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–2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Z </w:t>
            </w:r>
            <w:r>
              <w:rPr>
                <w:sz w:val="22"/>
                <w:szCs w:val="22"/>
              </w:rPr>
              <w:t>(7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6? на +5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3,6   и   –3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6,2   и   –6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3,8 | + | –6,3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5,44 | : | 3,2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5,1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7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3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66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2,5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2? на +9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6,4   и   6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5   и   –5,4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4,5 | + | –3,7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94 | : | –2,6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6,3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11,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31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49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186"/>
      </w:tblGrid>
      <w:tr>
        <w:trPr>
          <w:trHeight w:val="86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42 – 45;</w:t>
              <w:tab/>
              <w:t>в)  –15 + 18;</w:t>
              <w:tab/>
              <w:t>д)  –3,7 – 2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6 – 31;</w:t>
              <w:tab/>
              <w:t>г)  17 – (–8);</w:t>
              <w:tab/>
              <w:t>е)  –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–13)  и  </w:t>
            </w:r>
            <w:r>
              <w:rPr>
                <w:i/>
                <w:sz w:val="22"/>
                <w:szCs w:val="22"/>
              </w:rPr>
              <w:t>К </w:t>
            </w:r>
            <w:r>
              <w:rPr>
                <w:sz w:val="22"/>
                <w:szCs w:val="22"/>
              </w:rPr>
              <w:t>(–7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 xml:space="preserve">(2,6)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–1,2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 = –1,6;</w:t>
              <w:tab/>
              <w:t xml:space="preserve">б) 4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5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84 руб. до 109,2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39 + 42;</w:t>
              <w:tab/>
              <w:t>в)  28 – 35;</w:t>
              <w:tab/>
              <w:t>д)  4,3 – 6,2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7 – 20;</w:t>
              <w:tab/>
              <w:t>г)  –16 – (–10);</w:t>
              <w:tab/>
              <w:t>е)  –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4)  и 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9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6,2)  и 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0,7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3,2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5,1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3 = –1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92 руб. до 110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 xml:space="preserve"> 4 | =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53 – 58;</w:t>
              <w:tab/>
              <w:t>в)  –13 + 20;</w:t>
              <w:tab/>
              <w:t>д)  –4,8 – 2,3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8 – 43;</w:t>
              <w:tab/>
              <w:t>г)  15 – (–7);</w:t>
              <w:tab/>
              <w:t>е)  –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 xml:space="preserve">(–12)  и 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>(–5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1,8)  и 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2,5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5 = –2,1;</w:t>
              <w:tab/>
              <w:t xml:space="preserve">б) 5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2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56 руб. до 64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48 + 54;</w:t>
              <w:tab/>
              <w:t>в)  33 – 41;</w:t>
              <w:tab/>
              <w:t>д)  3,2 – 5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5 – 28;</w:t>
              <w:tab/>
              <w:t>г)  –14 – (–12);</w:t>
              <w:tab/>
              <w:t>е)  –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Р </w:t>
            </w:r>
            <w:r>
              <w:rPr>
                <w:sz w:val="22"/>
                <w:szCs w:val="22"/>
              </w:rPr>
              <w:t xml:space="preserve">(–6)  и  </w:t>
            </w: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15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5,7) 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0,9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4,6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2,5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6 = –3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78 руб. до 97,5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5 | = 1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235"/>
      </w:tblGrid>
      <w:tr>
        <w:trPr>
          <w:trHeight w:val="670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2;</w:t>
              <w:tab/>
              <w:t xml:space="preserve">в) 0,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,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1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63 : (–21);</w:t>
              <w:tab/>
              <w:t>в) –0,325 : 1,3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–24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3,69;</w:t>
              <w:tab/>
              <w:t xml:space="preserve">б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: (–2,3) = –4,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3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64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6);</w:t>
              <w:tab/>
              <w:t xml:space="preserve">в) –0,7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,2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3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69 : 23;</w:t>
              <w:tab/>
              <w:t>в) 0,84 : (–2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35 : (–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27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: 3,1 = –6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5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Сколько целых решений имеет неравен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&lt; 72 ?</w:t>
            </w:r>
          </w:p>
        </w:tc>
      </w:tr>
      <w:tr>
        <w:trPr>
          <w:trHeight w:val="553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3;</w:t>
              <w:tab/>
              <w:t xml:space="preserve">в) 0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3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2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2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76 : (–19);</w:t>
              <w:tab/>
              <w:t>в) –0,81 : 1,8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56 : (–8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2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7,26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: (–3,6) = –7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4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53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7);</w:t>
              <w:tab/>
              <w:t xml:space="preserve">в) –0,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,1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84 : 14;</w:t>
              <w:tab/>
              <w:t>в) 0,114 : (–0,7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42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6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6,48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: 2,4 = –4,8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6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86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382"/>
      </w:tblGrid>
      <w:tr>
        <w:trPr>
          <w:trHeight w:val="578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34,4 – (18,1 – 5,6) + (–11,9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3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7 +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8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) + 4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2) – 2(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1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6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3) – 0,5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1) = 1,5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3 ч ехал на автобусе и 3 ч – на поезде, преодолев за это время путь в 390 км. Найдите скорость автобуса, если она втрое меньше скорости поезд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2,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4)(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1,8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28,3 + (–1,8 + 6) – (18,2 – 11,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6 +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5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) – 6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3) – 3(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9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8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) – 0,7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1) = 2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путь в 270 км проделали, двигаясь 6 ч на теплоходе и 3 ч – на автобусе. Какова была скорость теплохода, если она вдвое меньше скорости автобус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9 + 3,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(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) = 0.</w:t>
            </w:r>
          </w:p>
        </w:tc>
      </w:tr>
      <w:tr>
        <w:trPr>
          <w:trHeight w:val="557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43,2 – (25,3 – 6,8) + (–14,7 + 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3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5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2 + 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2) + 6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4(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2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4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0,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3) = 1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ь в 195 км путешественники проплыли, двигаясь 3 ч на моторной лодке и 5 ч – на пароходе. Какова скорость лодки, если она вдвое меньше скорости пароход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,3)(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5,5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56,7 + (–12,5 + 9) – (27,5 – 13,3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8 + 7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11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4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– 1) – 7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5) – 2(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9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5) – 0,8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2) = 2,3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 4 ч ехал на велосипеде и 3 ч шел пешком, преодолев 60 км. Найдите скорость туриста, если она втрое меньше его скорости при движении на велосипеде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6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9,3)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6) = 0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578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62,4 + 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бочке в 3 раза больше бензина, чем в другой.</w:t>
              <w:br/>
              <w:t>Если из первой бочки отлить 78 л бензина, а во вторую добавить 42 л, то бензина в бочках будет поровну.</w:t>
              <w:br/>
              <w:t>Сколько бензина в каждой боч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автобуса на 26 км/ч меньше скорости легкового автомобиля. Автобус за 5 ч проходит такой же путь, как легковой автомобиль за 3 ч. Найдите скорость автобус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42 | =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8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95,4 –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за 7 ч проходит такой же путь, как катер за 4 ч. Найдите скорость теплохода, если она меньше скорости катера на 24 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два корня уравн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–0,85 | = | –3,4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  <w:tr>
        <w:trPr>
          <w:trHeight w:val="60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3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41,6 + 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летке в 4 раза больше кроликов, чем в другой. Если из первой клетки пересадить 24 кролика во вторую, то кроликов в клетках будет поровну. Сколько кроликов в каждой клет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ешеход за 6 ч проходит такой же путь, как велосипедист за 2,5 ч. Найдите скорость пешехода, если она меньше скорости велосипедиста на 7 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91 | =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6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85,6 – 3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орзине в 5 раз больше яблок, чем в другой. Если из первой корзины переложить 36 яблок во вторую, то яблок в корзинах будет поровну. Сколько яблок в каждой корз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товарного поезда на 40 км/ч меньше скорости пассажирского. Товарный поезд за 7 ч проходит такой же путь, как пассажирский за 4,2 ч. Найдите скорость товарного поез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| –0,57 | = | –3,8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392"/>
      </w:tblGrid>
      <w:tr>
        <w:trPr>
          <w:trHeight w:val="584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4; 6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 (–1; 0),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6; 6). Запишите координаты точек пересечения прямой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, равный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0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,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с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 (–3; 6),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 xml:space="preserve"> (–6; 0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 (–6; 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 (8; –2). </w:t>
            </w:r>
            <w:r>
              <w:rPr>
                <w:sz w:val="22"/>
                <w:szCs w:val="22"/>
              </w:rPr>
              <w:t xml:space="preserve">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AOK</w:t>
            </w:r>
            <w:r>
              <w:rPr>
                <w:sz w:val="22"/>
                <w:szCs w:val="22"/>
              </w:rPr>
              <w:t>, равный 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4,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  <w:tr>
        <w:trPr>
          <w:trHeight w:val="625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 (0; 6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5; 1),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4; 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, равный 7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5,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0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4; –1),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–6; 1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6; –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, равный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, –4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719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2,6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75 = 0,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МКР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3; 5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3; 0),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 (0; –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в первый день прошел 15 % всего пути, во второй день всего пути. Какой путь был пройден им во второй день, если в первый он прошел 21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3. Число десятков на 3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</w:t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4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65 = 0,9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2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,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BC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–3; 0),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 (3; –4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 молочной фермы 14 % всего молока отправили в детский сад и всего молока – в школу. Сколько молока отправили в школу, если в детский сад отправили 49 л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6. Число десятков на 2 меньше числа единиц. Найдите число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7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55 = 1,8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40,2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АВС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0; 3),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 (–2; –3),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 (4; 0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в первый день прошли 16 % всего пути, во второй день проплыли по реке всего пути. Какой путь проделали туристы во второй день, если в первый они прошли 18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4. Число десятков на 4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4,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95 = 2,7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9,8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DE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 (2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 (–2; 0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4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 автобусном парке 12 % всех автомобилей составляют «Мерседесы», а – «Икарусы». Сколько «Икарусов» в автобусном парке, если «Мерседесов» 33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2. Число десятков на 6 меньше числа единиц. Найдите числ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>а) 420 = 2·2·3·5·7;     б) 420 = 1·2·2·3·5·7;     в) 420 = 4·3·5·7;    г) 420=21·2·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йдите НОД(78, 195)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>26;                         б) 13;                             в) 15210;               г)  3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Запишите дробь 1,5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  <w:szCs w:val="22"/>
        </w:rPr>
        <w:t xml:space="preserve">;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          г) 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йдите 15% от 84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>
          <w:sz w:val="22"/>
          <w:szCs w:val="22"/>
        </w:rPr>
        <w:t>1260;                         б) 12,6;                             в) 5,6;                  г)  56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12.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 xml:space="preserve">8;                         б) 1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>;                          г)  0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готовили 32,5 т овса. Сначала израсходовали 0,4 этого запас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тонн овса осталось после этого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чтение первого рассказа Лена затрати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на чтение второго рассказа –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за больше. Сколько времени Лена затратила на чтение двух рассказов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значение выражения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 число 240.</w:t>
      </w:r>
    </w:p>
    <w:p>
      <w:pPr>
        <w:pStyle w:val="Normal"/>
        <w:rPr/>
      </w:pPr>
      <w:r>
        <w:rPr/>
        <w:t xml:space="preserve">           </w:t>
      </w:r>
      <w:r>
        <w:rPr/>
        <w:t>а) 240 = 2·2·2·2·3·5;     б) 240 = 1·2·2·2·2·3·5;     в) 240 = 4·3·5·4;    г) 240=2·3·5·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НОД(45, 105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>15;                         б) 45;                             в) 4725;               г) 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Запишите дробь 2,8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35% от 75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2625;                         б) 26,25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оторого равны 4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18;                         б) 9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2"/>
          <w:szCs w:val="22"/>
        </w:rPr>
        <w:t>;               г)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 куска металла массой 19,5 кг сначала отрезали 0,6 этого куск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килограммов металла осталось после этого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тская передача по телевидению длилас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телефильм ше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раза дольше. Сколько времени шли обе передачи вместе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значение выражения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</m:oMath>
    </w:p>
    <w:p>
      <w:pPr>
        <w:sectPr>
          <w:type w:val="nextPage"/>
          <w:pgSz w:w="11906" w:h="16838"/>
          <w:pgMar w:left="709" w:right="70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2976"/>
        <w:gridCol w:w="5103"/>
        <w:gridCol w:w="1985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6 «А», 6 «Г», 6 «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ования к уровню подготовки </w:t>
            </w:r>
            <w:r>
              <w:rPr>
                <w:b/>
                <w:bCs/>
                <w:i/>
              </w:rPr>
              <w:t>Знать/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особы отслеживания знан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курса математики 5 класса </w:t>
            </w:r>
            <w:r>
              <w:rPr/>
              <w:t>( 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Натуральные числа и обыкновенные дроб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 и правила выполнения арифметических действий с натуральными числами обыкновенными и дробям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я натуральных, дробных и смешанных чисел, определение процен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действия над натуральными, дробными и смешанными числами,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есятичные дроб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уравнения и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авнения. Решение задач с помощью уравн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, решить уравнения и задачи с помощью уравнений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центы. Решение задач на проц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формулы периметра и площади прямоугольника и квадрата, объема прямоугольного параллелепипеда, формулу пути, решить задачи на использование этих форму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ая контро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лимость чисел </w:t>
            </w:r>
            <w:r>
              <w:rPr/>
              <w:t>( 24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 делителя и кратного натурального числа, отработать умение находить делители и кратные, совершенствовать устные и письменные 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е делителя, кратного, признаки делимости чисел на 2, на 3, на 5, на 9, на 10, определение простых и составных чисел, определение взаимно простых чисел, алгоритм разложения на простые множители, о необходимости применения НОД при сокращении дробей, алгоритм нахождения НОД и Н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</w:t>
            </w:r>
            <w:r>
              <w:rPr/>
              <w:t>: находить делители и кратные чисел, применять признаки делимости чисел на 2, на 3, на 5, на 9, на 10, раскладывать числа на простые множители, находить НОД и 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находить делители и кра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делители и кратные,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10, на 5, на 2, ввести определение четных и нечетных чисел, повторить порядок действ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ении задач, разви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использования признаков делимости, развивать умение решать комбинаторные задачи, 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9, на 3, повторить понятие числа и циф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.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признаках делимости на 2. 5, 10, 9 и 3;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стых и составных чисел, ознакомить с таблицей простых чисел закрепля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разложением на простые множители числа; формиров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ать умения и навыки разложения чисел на простые множители, решения комбинаторных задач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большего общего делителя; формировать навык нахождения наибольшего общего делителя, повторить действия дробей с одинак.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взаимно простых чисел; формировать навык нахождения наибольшего общего делителя; отрабатывать умение решать задачи на использование Н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НОД, о взаимно простых числ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ботать самостоятельно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меньшего общего кратного; формировать навык нахождения наименьшего общего кратного; повторить среднее арифметическое; отрабатывать навык решения задач алгебр.способ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наименьшего общего кратного и наибольшего общего делителя; отрабатывать навык решения задач алгебраическим способом; повторить теорию по теме «Делимость чисел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наименьшего общего кратного и наибольшего общего делителя; отрабатывать умение решать задачи на использование НОД и НОК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Делимость чисел »; отработка навыка решения задач алгебраическим способом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  <w:r>
              <w:rPr>
                <w:b/>
              </w:rPr>
              <w:t xml:space="preserve"> «Делимость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Делимость чисел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дробей с разными знаменателями </w:t>
            </w:r>
            <w:r>
              <w:rPr/>
              <w:t>( 26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сновного свойства дроби, учить применять основное свойство дроби; отрабатывать навык нахожд. НОК и Н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ое свойство дроби, понятие несократимой дроби, способы сокращения дробей, алгоритм приведения дроби к НОЗ, правило сравнения, сложения и вычитания дробей с разными знаменателями, алгоритм сложения и вычитания смешан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основное свойство дроби, сокращать дроби, приводить дроби к НОЗ, сравнивать, складывать и вычитать дроби с разными знаменателями и смешан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основное свойство дроби при выполнении зада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рименение основного свойства дроби при выполнении заданий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сокращения дробей и дать определение несократимой дроби; учить сокращать дроби, используя признаки делимости чисел и основное свойство дроби; отрабатывать навык решения задач на движение по в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сокращать дроби; закреплять навык решения задач на движение по воде; развивать умение работать самостоятель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развивать умение решать уравнения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рав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ополнительного множителя; отрабатывать умения приводить дроби к общему знаменателю и находить дополнительный множитель; закрепить знание основного свойства дроби и умение сокращать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; развивать умение работать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отрабатывать навык приведения дробей к НОЗ; развивать умение решать комбинаторные задачи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проблему по теме урока и найти выход из нее; вывести правила сравнения дробей с разными знаменателями; учить сравнивать дроби с разными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 дробей с разными знаменателями; проверить знания и умения учащихся по изуч.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авила сравнения, сложения, вычитания дробей с равными знаменателями; вывести правила сложения и  вычитания дробей с разными знаменателями; научить применять эти правила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навыков действий над обыкновенными дробями; повторение правил сравнения и сокращения дробей; развитие логического мышления и навыков самостоятельной работы и самопроверк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ения, сложения и  вычитания дробей с разными знаменателями; развивать умение решать уравн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, сложения и  вычитания дробей с разными знаменателями; проверить знания и умения учащихся по изученному материа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 «Действия над дробями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навыков  по теме «Сравнение, сложение, вычитание дробей с разными знаменателями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смешанных чисел; применять его при нахождении значений выражений, решении задач и уравнений; развивать умение самостоятельной работы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учащихся в сложении и вычитании смешанных чисел, решении задач и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стные и письменные вычислительные навыки; отрабатывать умение решать уравнения и зада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учащихся в сложении и вычитании смешанных чисел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и навыки учащихся в сложении и вычитании смешанных чисел при решении задач и уравнений; развивать логическое мышле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«Смешанные чис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смешанных чисел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множение и деление обыкновенных дробей </w:t>
            </w:r>
            <w:r>
              <w:rPr/>
              <w:t>( 38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натуральное число и учить применять его при решении примеров и зада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умножения дробей, умножения смешанных чисел, нахождения дроби от числа, распределительное свойство умножения, определение взаимообратных чисел, правило деления дробей, правило нахождения числа по его дроб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дроби и смешанные числа, находить число обратное данному, находить значения дроб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дробь, учить применять его при решении примеров и задач; отрабатывать умение умножения дроби на натуральное числ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смешанных чисел; учить применять его при решении примеров и задач; развивать комбинационные способ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я умножения дроби на дробь, умножения смешан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свойства умножения дробей, обобщить и закрепить знания по теме; формировать умение решать текстовые задачи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задачами на нахождение дроби от числа; ввести правило нахождения дроби от числа; учить применять его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на нахождение дроби от числа; решать задачи на нахождение дроби от числа с помощью умнож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учащихся в решении задач по 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и навыки учащихся в решении задач по данной тем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, обобщить и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менять распределительное свойство умножения при нахождении значений выражений; развивать вычислительные навы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рименять распределительное свойство умножения при нахождении значений выражен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4 «Умнож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Умножение обыкновенных дроб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взаимообратных чисел; формировать навык умножения дробей и решения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нахождения чисел, обратных данным и решения уравнений нового типа; повторить порядок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 нахождения чисел, обратных данным и решения уравнений нового типа; повторить порядок действ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Дел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деления дробей и учить применять его при решении примеров и задач; отрабатывать навык применения основного свойства дроби при сокращении доб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равило деления дробей  при решении примеров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ить дроби, решать уравнения и задачи на умножение и деление дробе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менять полученные знания для решения простейших практических задач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пражнений 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5 «Дел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Деление обыкновенных дроб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нахождения числа по его дроби; показать его применение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ждения дроби от числа и числа по его дроби, решать текстовые задачи; повторить степень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дроби от числа; развивать умение нахождения числа по его дроби,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дроби от числа и  числа по его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i/>
                <w:iCs/>
              </w:rPr>
              <w:t>Контрольная работа за 1-е полугодие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 Обеспечить осознанное усвоение учащимися понятия нахождения дроби от числа и  числа по его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изучение действий, единства процесса  решения прямой и обратной задач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робного выражения, знаменателя и числителя дробного выражения; повторить теорию по теме «</w:t>
            </w:r>
            <w:r>
              <w:rPr>
                <w:bCs/>
                <w:sz w:val="20"/>
                <w:szCs w:val="20"/>
              </w:rPr>
              <w:t>Умножение и деление обыкновенных дробей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и действий над обыкновенными дробями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закрепление знаний и умений по теме; подготовка учащихся к контрольной работ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6 «Дробные выраже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Нахождение числа по его дроби.</w:t>
            </w:r>
            <w:r>
              <w:rPr>
                <w:sz w:val="20"/>
                <w:szCs w:val="20"/>
              </w:rPr>
              <w:t xml:space="preserve"> Дробные выражения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ношения и пропорции </w:t>
            </w:r>
            <w:r>
              <w:rPr/>
              <w:t>( 21 час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тношения и процентного отношения двух чисел; определить, что показывает отношение; показать, где применяется отношение двух чисел; развивать вычислит.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отношения, определение и основное свойство пропорции, определение прямо пропорциональных величин, определение обратной пропорциональной зависимости, определение масштаба, формулы длины окружности, площади круга, понятие шара и сфер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акую часть одно число составляет от другого и во сколько раз одно число больше другого, решать задачи на пропорцию, прямо- и обратно пропорциональные зависимости, решать задачи на нахождение длины окружности и площади круг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отношения двух величин и взаимно обратных величин; отрабатывать умение решать текстовые задачи; развивать умение сам.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отношение, двух величин, решать задачи; двух чисел; проверить  знания уч-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порции, ее членов; научить составлять пропорции из отношений; ознакомить с двумя способами проверки верной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составлять новые пропорции из данной; решать уравнения, имеющие вид пропорц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неизвестные члены пропорции, решать уравнения, имеющие вид пропорций; отрабатывать умение применять основное свойство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 и пропор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закрепить знания и умения по теме; проверить  знания уч-ся по изуч. мат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ямо пропорциональных и обратно пропорциональных величин; учить определять, какой зависимостью обладают данные величины; ознакомить уч-ся  с реш.  задач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уравнения, имеющие вид пропорций; подготовить учащихся к контр.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7 «</w:t>
            </w:r>
            <w:r>
              <w:rPr>
                <w:b/>
                <w:bCs/>
              </w:rPr>
              <w:t>Отношения и пропор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Отношения и пропорци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масштаба; учить читать масштаб, решать задачи, связанные с понятием масштаб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практическое применение понятия масштаба; формировать вычислительные  навыки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вычислительные  навыки при решении задач; 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б окружности и ее элементах; вывести формулы для нахождения длины окружности по длине ее диаметра и по длине ее радиуса; отрабатывать умение решать текстовые задачи на применение этих формул; отрабатывать умение решения  задач с помощью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ировать знания учащихся о круге и его элементах; ознакомить учащихся с формулой для нахождения площади круга; отрабатыва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 шаре и сфере и их элементах; отрабатывать умение решать текстовые задачи; формировать навык решения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на нахождение длины окружности и площади круга; уравнения, имеющие вид пропорций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 «Масштаб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Масштаб. Длина окружности и площадь 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ительные и отрицательные числа </w:t>
            </w:r>
            <w:r>
              <w:rPr/>
              <w:t>(16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ь» множество отрицательных чисел, определить их место на координатной прямой; ввести обозначение отрицательных чисел, показать применение их при решении задач межпредм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коорди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оординаты точек на прямой, сравнивать рациональные числа, применять положительные и отрицательные числа для выражения изменения 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бозначать рациональные числа точками на координатной прямой и находить координаты точки по ее изображению на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; выявить уровень усвоения данной те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числа, противоположного данному; показать обозначение числа, противоположного данному; отрабатывать умение решать текстовые задачи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целых чисел; отрабатывать понятия противоположных и взаимно обрат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Модуль числа»; показать обозначение модуля; сформировать у учащихся понятие о модуле числа как о расстоянии от точки, соответствующей данному числу до начала от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ходить значения выражений с модул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значения выражений с модулем; решать уравнения с модуле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авила сравнения -положительных и отрицательных чисел; учить сравнивать рациональные чис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ивать рациона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ивать рациональные числа; проверить  знания учащихся по изученному материалу; развивать умение самостоятельной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Изменение величин»; обобщить и закрепить изученный материал по теме «Положительные и отрицательные числ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оложительные и отрицательные числа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</w:t>
            </w:r>
            <w:r>
              <w:rPr/>
              <w:t xml:space="preserve"> </w:t>
            </w:r>
            <w:r>
              <w:rPr>
                <w:b/>
              </w:rPr>
              <w:t>«Сравн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Положительные и отрицательные числа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положительных и отрицательных чисел </w:t>
            </w:r>
            <w:r>
              <w:rPr/>
              <w:t>( 13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ть: </w:t>
            </w:r>
            <w:r>
              <w:rPr/>
              <w:t>складывать и вычитать числа с помощью координатной прямой, складывать отрицательные числа и числа с разными знаками, вычитать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отрицательных чисел на конкретной задаче; добиться усвоения учащимися правила сложения отрицательных чисел и умения его применя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отрицате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кладывать отрицательные числа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чисел с разными знаками на конкретной задаче; сформулировать правило сложения чисел с разными знаками с помощью понятия «модуль»; 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сложения чисел с разными знаками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вычитания положительных и отрицательных чисел; показать, что вычитание выполнимо всег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читать числа с одинаковыми и разными знаками;  формировать навык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вычитать числа с одинаковыми и разными знаками;  формировать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изуч. теме; подготовить учащихся к к.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</w:rPr>
            </w:pPr>
            <w:r>
              <w:rPr>
                <w:b/>
              </w:rPr>
              <w:t>«Сложение и вычита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положительных и отрицательных чисел </w:t>
            </w:r>
            <w:r>
              <w:rPr/>
              <w:t>( 15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умножения двух отрицательных чисел и чисел с разными знак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рационального числа, свойства рациональных чисел, правила умножения и деления положительных и отрицатель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рациональные числа, представлять дробь в виде бесконечной десятичной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умножения двух отрицательных чисел и чисел с разными знаками; формировать навык сравнения положит. и отрицательных чисел; ввести свойство единицы и нуля при умножен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умножения двух отрицательных чисел и чисел с разными знаками; учить использовать при вычислениях свойства умножения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деления двух отрицательных чисел и чисел с разными знаками; учить делить два отрицательных числа и числа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деления двух отрицательных чисел и чисел с разными знаками; ввести свойство единицы и нуля при делении положительных и отрицательных чисел; развивать навыки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ения двух отрицательных чисел и чисел с разными знаками; развивать навыки 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деления двух отрицательных чисел и чисел с разными знаками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ционального числа; учить записывать числа в виде рациональных чисел; формировать вычислительные  навыки 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свойства чисел справедливы для любых рациональ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5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при выполнении различных упражнений и при решении задач; развивать умение анализировать и делать выв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 знания и умения по теме при выполнении различных упражнений и при решени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Умножение и деление положительных и отрицательных чисел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1</w:t>
            </w:r>
          </w:p>
          <w:p>
            <w:pPr>
              <w:pStyle w:val="Normal"/>
              <w:rPr/>
            </w:pPr>
            <w:r>
              <w:rPr>
                <w:b/>
              </w:rPr>
              <w:t>«Умножение и дел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Умножение и деле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уравнений </w:t>
            </w:r>
            <w:r>
              <w:rPr/>
              <w:t>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скрытия скобок; ознакомить с правилами раскрытия скобок; отрабатывать умение решать урав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скрытия скобок при упрощении выражений, решении уравнений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раскрытия скобок при упрощении выражений, решении уравнений 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оэффициента; отрабатывать умение находить и вычислять коэффициенты простейших алгебраических выраж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использования понятия коэффициента для упрощения выражений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одобных слагаемых; объяснить, что значит «привести подобные слагаемы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водить подобные слагаемые; решать уравнения,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водить подобные слагаемые; решать уравнения, задачи с помощью уравнений; выявить уровень усвоения данной те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реобразование выражений, содержащих буквенные множител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2 </w:t>
            </w:r>
            <w:r>
              <w:rPr>
                <w:b/>
                <w:i/>
              </w:rPr>
              <w:t>«Упрощение выражен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Преобразование выражений, содержащих буквенные множител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корня уравнения; ознакомить со свойствами уравнений и новым способом решения уравнений; отрабаты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линейного уравнения; отрабатывать умение решать уравнения; отрабатывать умение решать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повторить теоретический материал по теме «Решение уравнений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Решение уравнений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3 </w:t>
            </w:r>
            <w:r>
              <w:rPr>
                <w:b/>
                <w:i/>
              </w:rPr>
              <w:t>«</w:t>
            </w:r>
            <w:r>
              <w:rPr>
                <w:b/>
              </w:rPr>
              <w:t>Решение уравнений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Решение уравнен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ты на плоскости</w:t>
            </w:r>
            <w:r>
              <w:rPr/>
              <w:t xml:space="preserve"> 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и обозначение перпендикулярных прямых, отрезков и лучей; показать способы построения перпендикулярных прямых; отрабатывать умение построения перпендикулярных прямы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практических 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остроения перпендикулярных прямых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и обозначение параллельных прямых, отрезков и лучей; показать способы построения параллельных прямых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параллельных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истемы координат, координатной плоскости, координат точки, абсциссы и ординаты; отрабатывать умение отмечать точку по заданным ее координатам; учить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; отрабатывать умение решать уравнения, текстовые задачи с помощью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Тес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Столбчатые диа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толбчатых и круговых диаграмм; ознакомить с принципом построения столбчатых и круговых диаграмм; отрабатывать умение построения столбчатых и круговых диаграм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столбчатых и круговых диаграмм; повторить теорию по теме «Координатная плоскость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мерах показать, что такое график; отрабатывать умение читать граф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троить и читать графики, выражающие зависимость между величин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8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троить и читать графики, выражающие зависимость между величина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графики 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Координаты на плоскост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4</w:t>
            </w:r>
            <w:r>
              <w:rPr>
                <w:b/>
                <w:i/>
              </w:rPr>
              <w:t xml:space="preserve"> «</w:t>
            </w:r>
            <w:r>
              <w:rPr>
                <w:b/>
              </w:rPr>
              <w:t>Координаты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Координаты на плоск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овторение. Арифметические действия с обыкновенными дроб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равнение, сложение, вычитание,  умножение и деление дробей с разными знаменателями; подготовить обучающихся к итоговой контрольно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определения курса математики 6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полученные знания при решении задач 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тношения и пропор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отношения и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ение и вычитание положительных и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ложение и вычитание положительных и отрицательных чисел, подобные слагаемые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положительных и отрицатель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умножение и деление положительных и отрицательных чисел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уравнений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решение уравнений ; решить задачи с помощью уравнений  и методом составления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Координаты на плоск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систематизировать знания и умения по теме «Координаты на плоскости»; подготовить обучающихся к итоговой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математике за курс 6 класс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итоговой контрольной работы; выполнить работу над ошиб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задачи с помощью уравнений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567"/>
      </w:pPr>
      <w:rPr>
        <w:rFonts w:ascii="Symbol" w:hAnsi="Symbol" w:cs="Symbol" w:hint="default"/>
        <w:sz w:val="16"/>
        <w:b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2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sz w:val="16"/>
      <w:szCs w:val="16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1"/>
    <w:qFormat/>
    <w:rPr/>
  </w:style>
  <w:style w:type="character" w:styleId="T7">
    <w:name w:val="t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двтекс"/>
    <w:basedOn w:val="Normal"/>
    <w:qFormat/>
    <w:pPr>
      <w:ind w:left="567" w:hanging="0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mathvaz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urokimatematiki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karmanform.ucoz.ru/" TargetMode="External"/><Relationship Id="rId12" Type="http://schemas.openxmlformats.org/officeDocument/2006/relationships/hyperlink" Target="http://polyakova.ucoz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4.wmf"/><Relationship Id="rId21" Type="http://schemas.openxmlformats.org/officeDocument/2006/relationships/oleObject" Target="embeddings/oleObject5.bin"/><Relationship Id="rId22" Type="http://schemas.openxmlformats.org/officeDocument/2006/relationships/image" Target="media/image5.wmf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oleObject" Target="embeddings/oleObject7.bin"/><Relationship Id="rId26" Type="http://schemas.openxmlformats.org/officeDocument/2006/relationships/image" Target="media/image7.wmf"/><Relationship Id="rId27" Type="http://schemas.openxmlformats.org/officeDocument/2006/relationships/oleObject" Target="embeddings/oleObject8.bin"/><Relationship Id="rId28" Type="http://schemas.openxmlformats.org/officeDocument/2006/relationships/image" Target="media/image8.wmf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27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3-10-07T16:18:00Z</cp:lastPrinted>
  <dcterms:modified xsi:type="dcterms:W3CDTF">2013-10-07T12:19:00Z</dcterms:modified>
  <cp:revision>154</cp:revision>
  <dc:subject/>
  <dc:title/>
</cp:coreProperties>
</file>